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3.x of ZOC.  ZOC is a allround multipurpose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at can be used to access BBSs through modem or ISDN, tel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sts in the LAN or Internet and special character based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available from many online sources (BBSs, FTP,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.  It doubles as an evaluation version and full produc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f you have a software license cod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codes are available from special ZOC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rom mail order houses.  For information about buying ZOC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REGISTER.DOC and the order form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ZOC without a software license cod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up in evaluation mode.  In this mode it is fully func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licensed version.  The only difference is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a file transfer the order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7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program for 30 days in evalu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have to order a license code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version of ZOC may be distributed freely via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unication, shareware dealers or as a free add on for hard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roducts in form of an unmodified ZIP archive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files in an single directory with the 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OC"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XX processor in the Windows version of ZOC was license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nterprise Alternatives, Inc.  If you wish to use REXX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ZOC, please check the order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how to contact Enterpris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the military or to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the name of which begins with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n evaluaction copy of ZOC must not be sold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paying more (or get knowledge of such a dealer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y 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ncounter problems of any kind, please try to install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o a fresh directory on your boot drive without im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cessary addresses, phone numbers, email-addresses etc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ound from the help menu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you can show the help file direct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